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23490</wp:posOffset>
            </wp:positionH>
            <wp:positionV relativeFrom="paragraph">
              <wp:posOffset>-329565</wp:posOffset>
            </wp:positionV>
            <wp:extent cx="90487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US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44"/>
          <w:szCs w:val="32"/>
        </w:rPr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ID="Line 1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июня 2017г. №33/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8.12.2016 №28/192 «</w:t>
      </w: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7 год </w:t>
      </w:r>
      <w:r>
        <w:rPr>
          <w:b/>
          <w:bCs/>
          <w:sz w:val="28"/>
          <w:szCs w:val="28"/>
        </w:rPr>
        <w:t>и на плановый период 2018 и 2019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Бюджетного кодекса Российской Федерации от 31.07.1998 №145-ФЗ, статьей 52 Федерального закона Российской Федерации от 06.10.2003 №131-ФЗ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город Владикавказ (Дзауджикау), принятым решением Собрания представителей г.Владикавказ от 27.12.2005 года (в редакции от 03.06.2016)</w:t>
      </w:r>
      <w:r>
        <w:rPr>
          <w:sz w:val="28"/>
          <w:szCs w:val="28"/>
        </w:rPr>
        <w:t xml:space="preserve">, тридцать третья сессия Собрания представителей г.Владикавказ VI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 от 28.12.2016 №28/19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О бюджете муниципального образования г.Владикавказ на 2017 год </w:t>
      </w:r>
      <w:r>
        <w:rPr>
          <w:bCs/>
          <w:sz w:val="28"/>
          <w:szCs w:val="28"/>
        </w:rPr>
        <w:t>и на плановый период 2018 и 2019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г.Владикавказ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4 556 523,9 тыс.рублей с учетом средств, получаемых из республиканского бюджета по разделу «Безвозмездные поступления» в сумме 2 400 156,2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4 597 318,2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40 794,3 тыс. руб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-приложение №3 «Доходы бюджета муниципального образования г.Владикавказ на 2017 год» изложить в редакции приложения №1 к настоящему решению;»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5 «Ведомственная структура расходов бюджета муниципального образования г.Владикавказ на 2017 год» изложить в редакции приложения №2 к настоящему решению;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7 год», изложить в редакции приложения №3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9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7 год», изложить в редакции приложения №4 к настоящему решению;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 статьи 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 объем бюджетных ассигнований Дорожного фонда муниципального образования г.Владикавказ на 2017 год в сумме 490 641,3 тыс.рублей (с учетом средств республиканского Дорожного фонда в сумме 450 794,3 тыс.рублей)»;</w:t>
      </w:r>
    </w:p>
    <w:p>
      <w:pPr>
        <w:pStyle w:val="2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«-приложение №11 «Источники финансирования дефицита бюджета муниципального образования г.Владикавказ на 2017 год», изложить в редакции приложения №5 к настоящему решению;»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абзац четвертый пункта 2 статьи 8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едельный объем расходов на обслуживание муниципального долга муниципального образования г.Владикавказ на 2017 год в сумме    124 150,0 тыс.руб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Т.Ш.Тиникашви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 М. 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40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7616290CF897C6EC3C6653BE05A1365851D0579971F71B4D3EF215E7EA8FB8F4C402F864E834A4AD192OA1E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5:34:00Z</dcterms:created>
  <dc:creator>User</dc:creator>
  <dc:description/>
  <cp:keywords/>
  <dc:language>en-US</dc:language>
  <cp:lastModifiedBy>Алина Багаева</cp:lastModifiedBy>
  <cp:lastPrinted>2017-07-03T12:34:00Z</cp:lastPrinted>
  <dcterms:modified xsi:type="dcterms:W3CDTF">2017-07-03T12:51:00Z</dcterms:modified>
  <cp:revision>8</cp:revision>
  <dc:subject/>
  <dc:title>СОБРАНИЕ ПРЕДСТАВИТЕЛЕЙ</dc:title>
</cp:coreProperties>
</file>